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York City School Library System</w:t>
        <w:tab/>
        <w:tab/>
        <w:tab/>
        <w:tab/>
        <w:tab/>
        <w:t>Office of Library Services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xploratorium – May 18, 2011</w:t>
        <w:tab/>
        <w:tab/>
        <w:tab/>
        <w:tab/>
        <w:tab/>
        <w:t>NYC Department of Educatio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tle:  </w:t>
      </w:r>
      <w:r>
        <w:rPr>
          <w:sz w:val="24"/>
          <w:szCs w:val="24"/>
        </w:rPr>
        <w:t>Digital Booktalking:  Creating Book Trailers with Animoto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Audience level</w:t>
      </w:r>
      <w:r>
        <w:rPr>
          <w:sz w:val="24"/>
          <w:szCs w:val="24"/>
        </w:rPr>
        <w:t>:  All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esenter: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eryl Wolf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S 63 (William McKinley School) and PS 363 (Neighborhood School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21 East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Stree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 York, NY  10009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ibrary Web site:  </w:t>
      </w:r>
      <w:hyperlink r:id="rId2">
        <w:r>
          <w:rPr>
            <w:rStyle w:val="InternetLink"/>
            <w:sz w:val="24"/>
            <w:szCs w:val="24"/>
            <w:u w:val="none"/>
          </w:rPr>
          <w:t>www.mckinleylibrary.org</w:t>
        </w:r>
      </w:hyperlink>
      <w:r>
        <w:rPr>
          <w:sz w:val="24"/>
          <w:szCs w:val="24"/>
        </w:rPr>
        <w:t xml:space="preserve">; </w:t>
      </w:r>
      <w:hyperlink r:id="rId3">
        <w:r>
          <w:rPr>
            <w:rStyle w:val="InternetLink"/>
            <w:sz w:val="24"/>
            <w:szCs w:val="24"/>
            <w:u w:val="none"/>
          </w:rPr>
          <w:t>http://diaryofalibrary.blogspot.com</w:t>
        </w:r>
      </w:hyperlink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E-mail:  mckinleylibrary@gmail.com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escription, Goals, Intended Outcomes: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nimoto is a Web 2.0 application that allows you to produce video slide shows from your photos, video clips, and music. 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create engaging book trailers for their peers, using this dynamic tool (reading incentive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to Develop and Implement this Project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er/Librarian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reate a free educator’s account at </w:t>
      </w:r>
      <w:hyperlink r:id="rId4">
        <w:r>
          <w:rPr>
            <w:rStyle w:val="InternetLink"/>
            <w:sz w:val="24"/>
            <w:szCs w:val="24"/>
            <w:u w:val="none"/>
          </w:rPr>
          <w:t>http://animoto.com/education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how examples of student book trailers on animoto.  Some good sources are:</w:t>
      </w:r>
    </w:p>
    <w:p>
      <w:pPr>
        <w:pStyle w:val="Normal"/>
        <w:spacing w:before="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left="360" w:hanging="0"/>
        <w:rPr>
          <w:color w:val="000000"/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u w:val="none"/>
          </w:rPr>
          <w:t>http://animoto.com/play/XiEJOJkdDaJzZHcA13vMQw?utm_source=googleusercontent.com&amp;utm_medium=player&amp;utm_campaign=player</w:t>
        </w:r>
      </w:hyperlink>
      <w:r>
        <w:rPr>
          <w:color w:val="000000"/>
          <w:sz w:val="24"/>
          <w:szCs w:val="24"/>
        </w:rPr>
        <w:br/>
        <w:br/>
      </w:r>
      <w:hyperlink r:id="rId6">
        <w:r>
          <w:rPr>
            <w:rStyle w:val="InternetLink"/>
            <w:sz w:val="24"/>
            <w:szCs w:val="24"/>
            <w:u w:val="none"/>
          </w:rPr>
          <w:t>http://web.sssd.k12.ar.us/southside/book_trailers.html</w:t>
        </w:r>
      </w:hyperlink>
    </w:p>
    <w:p>
      <w:pPr>
        <w:pStyle w:val="Normal"/>
        <w:spacing w:before="0" w:after="0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Librarian models process of creating an animoto in 3 easy steps: create text; choose images and upload; select music; finalize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udents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reate storyboards using keywords for images and text. (before going on to the computers).  (See storyboard template handouts)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picture research to find images to correspond; save to desktop; upload to animoto. 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pe text in boxes provided.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lect appropriate music from provided selection (or upload from music file)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ize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nal Share.  Give students mini notebooks to record their impressions, e.g., make reading lists for future reading.</w:t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Budget:  </w:t>
      </w:r>
      <w:r>
        <w:rPr>
          <w:sz w:val="24"/>
          <w:szCs w:val="24"/>
        </w:rPr>
        <w:t>non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Timeline</w:t>
      </w:r>
      <w:r>
        <w:rPr>
          <w:sz w:val="24"/>
          <w:szCs w:val="24"/>
        </w:rPr>
        <w:t>:  5 40-minute sessions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idence of Outcomes, Possible Adaptations, Lessons Learn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exercise ethical use of information, by using public-domain imager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identify and convey the main idea(s) of a book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practice writing persuasively and succinctly, using a limited character template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learn genres of music by listen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will build community around their reading by sharing their work with each other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on Core State Standards address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L 2. Determine a theme of a story, drama, or poem from details in the text, summarize th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xt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L 11. Recognize, interpret, and make connections in narratives, poetry, and drama, to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ther texts, ideas, cultural perspectives, eras, personal events, and situa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elf-select text based upon personal preferences.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I7. Draw on information from multiple print or digital sources, demonstrating the ability to locate an answer to a question quickly or to solve a problem efficiently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6. With some guidance and support from adults, use technology, including the Internet, to produce and publish writing a well as to interact and collaborate with others; demonstrate sufficient command of keyboarding skills to type a minimum of two pages in a single sitting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L5. Include multimedia components (e.g., graphics, sound) and visual displays in presentations when appropriate to enhance the development of main ideas or themes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ills taught:</w:t>
        <w:tab/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storyboarding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picture research (keyword search)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main ideas of book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writing succinctly (43 character maximum for each slide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ssessments: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Final product meets the following criteria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iler begins with a strong hoo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xt captures the main ide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mages are relevant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usic is appropriate for the subjec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lling and grammar are correc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 more complex rubric (for upper grades) is available her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ttp://www.scribd.com/doc/25051064/Book-Trailer-Rubric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urces Used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omputer/interactive white board/projector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Ample computers for full class, to work individually or in pair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mage database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  <w:u w:val="none"/>
          </w:rPr>
          <w:t>www.picsearch.com</w:t>
        </w:r>
      </w:hyperlink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u w:val="none"/>
          </w:rPr>
          <w:t>www.pics4learning.com</w:t>
        </w:r>
      </w:hyperlink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sz w:val="24"/>
            <w:szCs w:val="24"/>
            <w:u w:val="none"/>
          </w:rPr>
          <w:t>http://www.flickr.com/creativecommons/</w:t>
        </w:r>
      </w:hyperlink>
    </w:p>
    <w:sectPr>
      <w:type w:val="nextPage"/>
      <w:pgSz w:w="12240" w:h="15840"/>
      <w:pgMar w:left="990" w:right="1440" w:gutter="0" w:header="0" w:top="720" w:footer="0" w:bottom="720"/>
      <w:pgBorders w:display="allPages" w:offsetFrom="page">
        <w:top w:val="single" w:sz="24" w:space="24" w:color="000000" w:shadow="1"/>
        <w:left w:val="single" w:sz="24" w:space="24" w:color="000000" w:shadow="1"/>
        <w:bottom w:val="single" w:sz="24" w:space="24" w:color="000000" w:shadow="1"/>
        <w:right w:val="sing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inleylibrary.org/" TargetMode="External"/><Relationship Id="rId3" Type="http://schemas.openxmlformats.org/officeDocument/2006/relationships/hyperlink" Target="http://diaryofalibrary.blogspot.com/" TargetMode="External"/><Relationship Id="rId4" Type="http://schemas.openxmlformats.org/officeDocument/2006/relationships/hyperlink" Target="http://animoto.com/education" TargetMode="External"/><Relationship Id="rId5" Type="http://schemas.openxmlformats.org/officeDocument/2006/relationships/hyperlink" Target="http://animoto.com/play/XiEJOJkdDaJzZHcA13vMQw?utm_source=googleusercontent.com&amp;utm_medium=player&amp;utm_campaign=player" TargetMode="External"/><Relationship Id="rId6" Type="http://schemas.openxmlformats.org/officeDocument/2006/relationships/hyperlink" Target="http://web.sssd.k12.ar.us/southside/book_trailers.html" TargetMode="External"/><Relationship Id="rId7" Type="http://schemas.openxmlformats.org/officeDocument/2006/relationships/hyperlink" Target="http://www.picsearch.com/" TargetMode="External"/><Relationship Id="rId8" Type="http://schemas.openxmlformats.org/officeDocument/2006/relationships/hyperlink" Target="http://www.pics4learning.com/" TargetMode="External"/><Relationship Id="rId9" Type="http://schemas.openxmlformats.org/officeDocument/2006/relationships/hyperlink" Target="http://www.flickr.com/creativecommon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02:00Z</dcterms:created>
  <dc:creator>lsmith9</dc:creator>
  <dc:description/>
  <cp:keywords/>
  <dc:language>en-US</dc:language>
  <cp:lastModifiedBy>lsmith9</cp:lastModifiedBy>
  <cp:lastPrinted>2011-05-08T16:28:00Z</cp:lastPrinted>
  <dcterms:modified xsi:type="dcterms:W3CDTF">2011-05-09T14:12:00Z</dcterms:modified>
  <cp:revision>6</cp:revision>
  <dc:subject/>
  <dc:title/>
</cp:coreProperties>
</file>